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2635227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9731615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